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6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7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постановления Администрации города Переславля-Залесского о внесении изменений в муниципальную 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и молодежная поли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, утвержденную постановл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от 21.01.2022 № ПОС.03-0152/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8.11.2024 по 21.11.2024 (включительно)</w:t>
            </w:r>
          </w:p>
          <w:p>
            <w:pPr>
              <w:pStyle w:val="Style21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кеева Вера Юрьевна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адрес: uo.pereslavl@yarregion.ru;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25-05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4-11-07T05:37:00Z</dcterms:modified>
  <cp:revision>3</cp:revision>
  <dc:subject/>
  <dc:title>УВЕДОМЛЕНИЕ</dc:title>
</cp:coreProperties>
</file>